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9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Е ЗА НАЧИНА НА ИЗПЪЛНЕНИЕ НА ПОРЪЧКАТА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ТЕХНИЧЕСКА ОФЕРТА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 участие в открита  процедура  за възлагане на обществена поръчка с предмет:</w:t>
      </w:r>
    </w:p>
    <w:p>
      <w:pPr>
        <w:pStyle w:val="Heading3"/>
        <w:ind w:hanging="0"/>
        <w:rPr/>
      </w:pPr>
      <w:r>
        <w:rPr>
          <w:rFonts w:eastAsia="Tahoma" w:cs="Tahoma" w:ascii="Tahoma" w:hAnsi="Tahoma"/>
          <w:szCs w:val="22"/>
        </w:rPr>
        <w:t xml:space="preserve">                                               </w:t>
      </w:r>
      <w:r>
        <w:rPr>
          <w:rFonts w:cs="Tahoma" w:ascii="Tahoma" w:hAnsi="Tahoma"/>
          <w:szCs w:val="22"/>
        </w:rPr>
        <w:t>„</w:t>
      </w:r>
      <w:r>
        <w:rPr>
          <w:rFonts w:cs="Tahoma" w:ascii="Tahoma" w:hAnsi="Tahoma"/>
          <w:szCs w:val="22"/>
        </w:rPr>
        <w:t>Периодични доставки на тръби от ПЕВП тип 100, фитинги и фасонни части за тях”</w:t>
      </w:r>
    </w:p>
    <w:p>
      <w:pPr>
        <w:pStyle w:val="Footer"/>
        <w:rPr>
          <w:rFonts w:ascii="Tahoma" w:hAnsi="Tahoma" w:cs="Tahoma"/>
          <w:b/>
          <w:b/>
          <w:szCs w:val="22"/>
          <w:lang w:val="bg-BG"/>
        </w:rPr>
      </w:pPr>
      <w:r>
        <w:rPr>
          <w:rFonts w:cs="Tahoma" w:ascii="Tahoma" w:hAnsi="Tahoma"/>
          <w:b/>
          <w:szCs w:val="22"/>
          <w:lang w:val="bg-BG"/>
        </w:rPr>
      </w:r>
    </w:p>
    <w:p>
      <w:pPr>
        <w:pStyle w:val="Heading6"/>
        <w:ind w:hanging="0"/>
        <w:rPr>
          <w:rFonts w:ascii="Tahoma" w:hAnsi="Tahoma" w:cs="Tahoma"/>
          <w:b w:val="false"/>
          <w:b w:val="false"/>
          <w:szCs w:val="22"/>
          <w:lang w:val="bg-BG"/>
        </w:rPr>
      </w:pPr>
      <w:r>
        <w:rPr>
          <w:rFonts w:cs="Tahoma" w:ascii="Tahoma" w:hAnsi="Tahoma"/>
          <w:b w:val="false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</w:t>
      </w:r>
      <w:r>
        <w:rPr>
          <w:rFonts w:cs="Tahoma" w:ascii="Tahoma" w:hAnsi="Tahoma"/>
          <w:sz w:val="22"/>
        </w:rPr>
        <w:t>т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___ в качеството му на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(име, презиме, фамилия ) </w:t>
        <w:tab/>
        <w:tab/>
        <w:tab/>
        <w:tab/>
        <w:tab/>
        <w:tab/>
        <w:tab/>
        <w:t xml:space="preserve">                                  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ab/>
        <w:t>С настоящото Ви представяме нашата техническа оферта за изпълнение на обществената поръчка по обявената от Вас процедура с горепосочения</w:t>
      </w:r>
      <w:r>
        <w:rPr>
          <w:rFonts w:cs="Tahoma" w:ascii="Tahoma" w:hAnsi="Tahoma"/>
          <w:sz w:val="22"/>
          <w:lang w:val="bg-BG"/>
        </w:rPr>
        <w:t>предмет, както следва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153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834"/>
        <w:gridCol w:w="6666"/>
        <w:gridCol w:w="1275"/>
      </w:tblGrid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.</w:t>
            </w:r>
          </w:p>
        </w:tc>
        <w:tc>
          <w:tcPr>
            <w:tcW w:w="1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Тръби от ПЕВП тип 100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=</w:t>
            </w:r>
            <w:r>
              <w:rPr>
                <w:rFonts w:cs="Tahoma" w:ascii="Tahoma" w:hAnsi="Tahoma"/>
                <w:sz w:val="22"/>
                <w:szCs w:val="22"/>
              </w:rPr>
              <w:t xml:space="preserve"> min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 25, 32, 40, 50, 63, 75, 90, 110, 125, 140, 160, 180, 200, 225, 250, 280, 315, 355  и 40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 32, 75, 90, 110, 125, 140, 160, 180, 200, 225,  250,  280, 315, 355  и 40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ъбите да са изработени от полиетил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н</w:t>
            </w:r>
            <w:r>
              <w:rPr>
                <w:rFonts w:cs="Tahoma" w:ascii="Tahoma" w:hAnsi="Tahoma"/>
                <w:sz w:val="22"/>
                <w:szCs w:val="22"/>
              </w:rPr>
              <w:t xml:space="preserve"> висока плътност, тип 100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те  да  отговарят на   стандарт   БДС  </w:t>
            </w:r>
            <w:r>
              <w:rPr>
                <w:rFonts w:cs="Tahoma" w:ascii="Tahoma" w:hAnsi="Tahoma"/>
                <w:sz w:val="22"/>
                <w:szCs w:val="22"/>
              </w:rPr>
              <w:t>E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2201-2:2011+А1:2013,  по-нов   или </w:t>
            </w:r>
            <w:r>
              <w:rPr>
                <w:rFonts w:cs="Tahoma" w:ascii="Tahoma" w:hAnsi="Tahoma"/>
                <w:color w:val="1C3D62"/>
                <w:sz w:val="22"/>
                <w:szCs w:val="22"/>
                <w:lang w:val="bg-BG"/>
              </w:rPr>
              <w:t>еквивалент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сички  тръби  трябва  да  имат  пластмасови  капачки,  поставени върху двата края на тръбата, за да предотвратяват навлизането на замърсители. Преди поставяне на капачките производителят трябва да премахне всички стружки и остатъчни материал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те да са за налягане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10 и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6,  маркирани  на  тръбите.  Възложителят допуска офериране на тръби за по-високо налягане от изискуемото, но не и за по-ниско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ъбите да са с еднослоен (хомогенен) строеж на стенат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ъбите  трябва да  се доставят  в черен цвят  със синя нишка  или в син цвят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те да имат необходимата маркировка, отнасяща се до: диаметър, дебелина на стената, номинално налягане, сериен номер,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материал, </w:t>
            </w:r>
            <w:r>
              <w:rPr>
                <w:rFonts w:cs="Tahoma" w:ascii="Tahoma" w:hAnsi="Tahoma"/>
                <w:sz w:val="22"/>
                <w:szCs w:val="22"/>
              </w:rPr>
              <w:t>обозначение на дължината на всеки линеен метър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(за тръбите на рула), дата на производство и  производит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10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ръбите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да притежават хидравлични оразмерителни таблици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(диаграми)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1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 xml:space="preserve">Тръбите да могат да се свързват чрез челна заварка, </w:t>
            </w:r>
            <w:r>
              <w:rPr>
                <w:rFonts w:cs="Tahoma" w:ascii="Tahoma" w:hAnsi="Tahoma"/>
                <w:lang w:val="bg-BG"/>
              </w:rPr>
              <w:t xml:space="preserve">чрез муфена заварка, </w:t>
            </w:r>
            <w:r>
              <w:rPr>
                <w:rFonts w:cs="Tahoma" w:ascii="Tahoma" w:hAnsi="Tahoma"/>
              </w:rPr>
              <w:t>чрез електродифузно заваряване с всички познати фитинги РЕ100 и чрез фитинги бърза връзк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1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1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Фитинги  с притискаща втулка /бързи връзки/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9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25, 32, 40, 50, 63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- преход 9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с външна резба, </w:t>
            </w:r>
            <w:r>
              <w:rPr>
                <w:rFonts w:cs="Tahoma" w:ascii="Tahoma" w:hAnsi="Tahoma"/>
                <w:sz w:val="22"/>
                <w:szCs w:val="22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25-¾”;  32-1”; 40-1¼”; 50-1½”; 63-2”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съединителна муфа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25, 32, 40, 50, 63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нипел-преход (преход с външна резба),  Pn=10 bar,  размери: 25-¾”, 32-1”; 32- ¾”; 40-1¼”;40-1”; 50-1½”; 50-1¼”; 63- 1½”; 63-2”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редуцираща  муфа  (намалител),  Pn=10 bar, размери: 32-25; 40-32; 50-40; 63-40; 63-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color w:val="1C3D62"/>
                <w:szCs w:val="22"/>
              </w:rPr>
              <w:t xml:space="preserve">Фитингите  </w:t>
            </w:r>
            <w:r>
              <w:rPr>
                <w:rFonts w:cs="Tahoma" w:ascii="Tahoma" w:hAnsi="Tahoma"/>
                <w:szCs w:val="22"/>
              </w:rPr>
              <w:t xml:space="preserve">да отговарят  на  </w:t>
            </w:r>
            <w:r>
              <w:rPr>
                <w:rFonts w:cs="Tahoma" w:ascii="Tahoma" w:hAnsi="Tahoma"/>
                <w:szCs w:val="22"/>
                <w:lang w:val="en-US"/>
              </w:rPr>
              <w:t>ISO</w:t>
            </w:r>
            <w:r>
              <w:rPr>
                <w:rFonts w:cs="Tahoma" w:ascii="Tahoma" w:hAnsi="Tahoma"/>
                <w:color w:val="1C3D62"/>
                <w:szCs w:val="22"/>
              </w:rPr>
              <w:t xml:space="preserve"> 14236:2000, по-нов или еквивалентен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аркировка - фитингите да имат необходимата маркировка,отнасяща се до: диаметър (размер), номинално налягане, 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материал и др.  Възложителят допуска офериране на фитинги за по-високо налягане от изискуемото, но не и за по-ниско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Всички фитинги от този вид следва да бъдат произведени от един производит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(посочва се производител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1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Фитинги от ПЕВП, тип 100 за челно заваряване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7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0" w:hanging="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коляно 90</w:t>
            </w:r>
            <w:r>
              <w:rPr>
                <w:rFonts w:eastAsia="Symbol" w:cs="Symbol" w:ascii="Symbol" w:hAnsi="Symbol"/>
                <w:szCs w:val="22"/>
              </w:rPr>
              <w:t>°</w:t>
            </w:r>
            <w:r>
              <w:rPr>
                <w:rFonts w:cs="Tahoma" w:ascii="Tahoma" w:hAnsi="Tahoma"/>
                <w:szCs w:val="22"/>
              </w:rPr>
              <w:t>, дълго изпълнение, Pn=10  и 16 bar,  диаметри: 90, 110, 125, 140, 160, 180, 200,  225, 250</w:t>
            </w:r>
            <w:r>
              <w:rPr>
                <w:rFonts w:cs="Tahoma" w:ascii="Tahoma" w:hAnsi="Tahoma"/>
                <w:szCs w:val="22"/>
                <w:lang w:val="en-US"/>
              </w:rPr>
              <w:t>, 280, 315, 355, 400 мм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snapToGrid w:val="false"/>
              <w:ind w:left="0" w:hanging="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920" w:leader="none"/>
              </w:tabs>
              <w:snapToGrid w:val="false"/>
              <w:ind w:left="0" w:hanging="0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45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ълго изпълнение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и 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90, 110, 125, 140, 160, 180, 200,  225, 250,</w:t>
            </w:r>
            <w:r>
              <w:rPr>
                <w:rFonts w:cs="Tahoma" w:ascii="Tahoma" w:hAnsi="Tahoma"/>
                <w:sz w:val="22"/>
                <w:szCs w:val="22"/>
              </w:rPr>
              <w:t xml:space="preserve"> 280, 315, 355, 400 м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(дъга) 3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90, 110, 125, 140, 160, 180, 200, 225, 250</w:t>
            </w:r>
            <w:r>
              <w:rPr>
                <w:rFonts w:cs="Tahoma" w:ascii="Tahoma" w:hAnsi="Tahoma"/>
                <w:sz w:val="22"/>
                <w:szCs w:val="22"/>
              </w:rPr>
              <w:t xml:space="preserve"> 280, 315, 355, 400 м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(дъга) 6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 диаметри:  90, 110, 125, 140, 160, 180, 200,  225, 250, </w:t>
            </w:r>
            <w:r>
              <w:rPr>
                <w:rFonts w:cs="Tahoma" w:ascii="Tahoma" w:hAnsi="Tahoma"/>
                <w:sz w:val="22"/>
                <w:szCs w:val="22"/>
              </w:rPr>
              <w:t>280, 315, 355, 400 м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йник, дълго изпълнение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и 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 90, 110, 125, 140, 160, 180, 200,  225, 250,</w:t>
            </w:r>
            <w:r>
              <w:rPr>
                <w:rFonts w:cs="Tahoma" w:ascii="Tahoma" w:hAnsi="Tahoma"/>
                <w:sz w:val="22"/>
                <w:szCs w:val="22"/>
              </w:rPr>
              <w:t xml:space="preserve"> 280, 315, 355, 400 м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йник-намалител , дълго изпълнение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63-32; 63-50; 75-50; 75-63; 90-50; 90-63; 90-75; 110-63; 110-75; 110-90; 125-63; 125-90; 125-110; 140-63; 140-90; 160-63; 160-90; 160-110; 180-90; 180-110; 180-160; 200-160; 225-110; 225-160;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225-180; 250-160; 250-110, 315-110, 315-160, 355-160, 400-160мм 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едфланшова връзка (берт), дълго изпълнение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=10 и 16</w:t>
            </w:r>
            <w:r>
              <w:rPr>
                <w:rFonts w:cs="Tahoma" w:ascii="Tahoma" w:hAnsi="Tahoma"/>
                <w:sz w:val="22"/>
                <w:szCs w:val="22"/>
              </w:rPr>
              <w:t xml:space="preserve"> 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63, 75, 90, 110, 125, 140, 160, 180, 200,  225, 250</w:t>
            </w:r>
            <w:r>
              <w:rPr>
                <w:rFonts w:cs="Tahoma" w:ascii="Tahoma" w:hAnsi="Tahoma"/>
                <w:sz w:val="22"/>
                <w:szCs w:val="22"/>
              </w:rPr>
              <w:t>, 280, 315, 355, 400 м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малител (редуктор), дълго изпълнение: Р</w:t>
            </w:r>
            <w:r>
              <w:rPr>
                <w:rFonts w:cs="Tahoma" w:ascii="Tahoma" w:hAnsi="Tahoma"/>
                <w:sz w:val="22"/>
                <w:szCs w:val="22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  диаметри:  75-63;  90-50;  90-63;  90-75;  110-63;  110-75;  110-90;  125-63; 125-90; 125-110; 140-125;  160-90;  160-110;  160-125; 180-125; 180-160; 200-160; 225-160; 225-180; 225-200; 250-160; 250-200; 280-200, 280-250, 315-250, 315-280, 315-225, 355-250, 355-315, 400-315, 400-355 мм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</w:t>
            </w:r>
            <w:r>
              <w:rPr>
                <w:rFonts w:cs="Tahoma" w:ascii="Tahoma" w:hAnsi="Tahoma"/>
                <w:sz w:val="22"/>
                <w:szCs w:val="22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90-63;  90-75;  110-90; 125-90; 140-90; 160-90;  180-90; 200-160; 250-160; 250-200; 315-2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Затваряща муфа (капачка, тапа)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90, 110, 125, 140, 160, 180, 200,  225, 250, 280, 315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0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итингите да са  изработени от полиетилен  висока плътност, тип 100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szCs w:val="22"/>
              </w:rPr>
              <w:t>Фитингите да отговарят на БДС EN 12201-3:2011+А1:2013</w:t>
            </w:r>
            <w:r>
              <w:rPr>
                <w:rFonts w:cs="Tahoma" w:ascii="Tahoma" w:hAnsi="Tahoma"/>
                <w:szCs w:val="22"/>
                <w:lang w:val="en-US"/>
              </w:rPr>
              <w:t>/NA:2014</w:t>
            </w:r>
            <w:r>
              <w:rPr>
                <w:rFonts w:cs="Tahoma" w:ascii="Tahoma" w:hAnsi="Tahoma"/>
                <w:szCs w:val="22"/>
              </w:rPr>
              <w:t>, по-нов или еквивалент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итингите  да са дълго изпълнение – да могат да се завараят както челно, така и с електромуфа. Не се допускат сегментно изработени фитинги за челна заварка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аркировка-фитингите да имат необходимата маркировка,отнасяща се до: диаметър (размер), номинално налягане, 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материал и др.  Възложителят допуска офериране на фитинги за по-високо налягане от изискуемото, но не и за по-ниск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сички фитинги от този вид следва да бъдат произведени от един производит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(посочва се производител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1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</w:t>
            </w:r>
          </w:p>
        </w:tc>
        <w:tc>
          <w:tcPr>
            <w:tcW w:w="1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Фитинги от ПЕВП, тип 100 за муфово заваряване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9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45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– преход с  външна месингова резба, Р</w:t>
            </w:r>
            <w:r>
              <w:rPr>
                <w:rFonts w:cs="Tahoma" w:ascii="Tahoma" w:hAnsi="Tahoma"/>
                <w:sz w:val="22"/>
                <w:szCs w:val="22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25-¾”; 32-1”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уфа съединителна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Намалител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диаметри: 32-25; 40-25; 40-32; 50-25; 50-32; 50-4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еход с външна месингова резба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25-¾”; 32-¾”; 32-1”; 40-1¼”; 50-1½”  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Затваряща муфа (капачка,тапа)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итингите да са  изработени от полиетилен  висока плътност, тип 100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Фитингите да отговарят на БДС EN 12201-3:2011+А1:2013, по-нов или еквивалент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10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Фитингите да имат необходимата маркировка,отнасяща се до: диаметър (размер), номинално налягане, 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материал,   производител. Възложителят допуска офериране на фитинги за по-високо налягане от изискуемото, но не и за по-ниско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1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сички фитинги от този вид следва да бъдат произведени от един производит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(посочва се производител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1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</w:t>
            </w:r>
          </w:p>
        </w:tc>
        <w:tc>
          <w:tcPr>
            <w:tcW w:w="1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Електрозаваряеми фитинги от ПЕВП, тип 100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съединителна муфа с ограничител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, 63, 75, 90, 110, 125, 140, 16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съединителни муфи без ограничител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180, 200, 225, 250, 280, 315, 355, 40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Редуцираща муфа (намалител)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32-25; 40-32; 50-32; 50-40; 63-40; 63-50; 90-50; 90-63; 110-63; 110-90; 125-90; 160-110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9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, 63, 75, 90, 110, 125, 160, 180, 200, 225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45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 диаметри: 32, 40, 50, 63, 75, 90, 110, 125, 160, 180, 200, 225 мм;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ляно (дъга) 30</w:t>
            </w:r>
            <w:r>
              <w:rPr>
                <w:rFonts w:eastAsia="Symbol" w:cs="Symbol" w:ascii="Symbol" w:hAnsi="Symbol"/>
                <w:sz w:val="22"/>
                <w:szCs w:val="22"/>
                <w:lang w:val="bg-BG"/>
              </w:rPr>
              <w:t>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90, 110, 125,160, 180, 200, 225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йник, комплект с муфа с ограничител,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, диаметри: 32, 40, 50, 63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йник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, диаметри: 75, 90, 110, 125, 160, 180, 200, 225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еход   ПЕ/месинг  с   външна резба,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25-¾”,  32-1”; 40-1”, 40-1¼”,  50-1”, 50-1¼”, 50-1½”; 50-2”, 63-1¼”, 63-1½”, 63-2”, 75-2”, 75-2½”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0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затваряща муфа (тапа,капачка), 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диаметри: 25, 32, 40, 50, 63, 75, 90, 110, 125, 16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лектрозаваряема, отклонителна, водовземна скоба за работа при липса на работно налягане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63-32,  63-50,  75-50, 90-32, 90-63, 110-50, 110-63, 110-90, 125-63, 125-90, 125-110, 160-63, 160-90, 160-110, 160-125, 180-63, 180-90, 180-110, 180-125, 200-63, 225-90, 225-160, 250-63, 250-90,  280-63, 280-90,  315-63, 315-90, 355-63; 355-90; 400-63, 400-90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лектрозаваряема, отклонителна, водовземна скоба за работа под  налягане, 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50-25; 50-32; 63-32; 63-40; 75-32; 90-32; 90-50; 90-63; 110-32; 110-50; 110-63: 125-32; 125-50; 125-63; 140-50; 160-32; 160-50; 160-63; 180-32; 180-50; 180-63; 200-32, 200-50, 200-63; 225-63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лектрозаваряема скоба за работа  под налягане с вграден вентил и телескопична задвижка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50-32; 63-32; 63-40; 75-32; 90-32; 90-50; 90-63; 110-32; 110-50; 110-63; 125-32; 125-50; 125-63; 140-63; 160-32; 160-50; 160-63; 180-32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80-50;180-63; 200-32; 200-50; 200-63; 225-63 м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Фитингите да са  изработени от полиетилен  висока плътност, тип 100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Фитингите да отговарят на БДС EN 12201-3:2011+А1:2013, по-нов или еквивалент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Фитингите да имат необходимата маркировка, отнасяща се до: диаметър (размер), номинално налягане, 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материал,  производител. Възложителят допуска офериране на фитинги за по-високо налягане от изискуемото, но не и за по-ниско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сички фитинги от този вид следва да бъдат произведени от един производит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(посочва се производител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1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</w:t>
            </w:r>
          </w:p>
        </w:tc>
        <w:tc>
          <w:tcPr>
            <w:tcW w:w="1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Други фасонни части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сферичен кран ПЕВП (комплект със задвижка), Pn=16 bar,  диаметри: 32, 40, 50, 63 мм. Сферичнните кранове да са изработени от ПЕВП. Положение „отворено” и „затворено” – определени с ограничител.  Крановете  да отговарят на БДС EN 12201-4:2012, по-нов или еквивалент. 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свободен фланец за берт, 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 </w:t>
            </w:r>
            <w:r>
              <w:rPr>
                <w:rFonts w:cs="Tahoma" w:ascii="Tahoma" w:hAnsi="Tahoma"/>
                <w:sz w:val="22"/>
                <w:szCs w:val="22"/>
              </w:rPr>
              <w:t>mi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 размери: 63/50, 75/65, 90/80, 110/100, 125/100, 140/125, 160/150, 180/150, 200/200, 225/200, 250/250, 280/250, 315/300, 355/350, 400/400.</w:t>
            </w:r>
            <w:r>
              <w:rPr>
                <w:rFonts w:cs="Tahoma" w:ascii="Tahoma" w:hAnsi="Tahoma"/>
                <w:sz w:val="22"/>
                <w:szCs w:val="22"/>
              </w:rPr>
              <w:t xml:space="preserve"> Фланците да са изработени от чугун GGG40 с епоксидно покрити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и да отговарят.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чугунени фланшови адаптори с голям обхват за свързване на тръби от различни материали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 </w:t>
            </w:r>
            <w:r>
              <w:rPr>
                <w:rFonts w:cs="Tahoma" w:ascii="Tahoma" w:hAnsi="Tahoma"/>
                <w:sz w:val="22"/>
                <w:szCs w:val="22"/>
              </w:rPr>
              <w:t>mi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0 </w:t>
            </w:r>
            <w:r>
              <w:rPr>
                <w:rFonts w:cs="Tahoma" w:ascii="Tahoma" w:hAnsi="Tahoma"/>
                <w:sz w:val="22"/>
                <w:szCs w:val="22"/>
              </w:rPr>
              <w:t>ba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 условни доаметри: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60 (65)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00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25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50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200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250, 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300,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350,</w:t>
            </w:r>
            <w:r>
              <w:rPr>
                <w:rFonts w:cs="Tahoma" w:ascii="Tahoma" w:hAnsi="Tahoma"/>
                <w:sz w:val="22"/>
                <w:szCs w:val="22"/>
              </w:rPr>
              <w:t xml:space="preserve"> 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400. Тяло  - </w:t>
            </w:r>
            <w:r>
              <w:rPr>
                <w:rFonts w:cs="Tahoma" w:ascii="Tahoma" w:hAnsi="Tahoma"/>
                <w:sz w:val="22"/>
                <w:szCs w:val="22"/>
              </w:rPr>
              <w:t>GGG4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уплътнение – </w:t>
            </w:r>
            <w:r>
              <w:rPr>
                <w:rFonts w:cs="Tahoma" w:ascii="Tahoma" w:hAnsi="Tahoma"/>
                <w:sz w:val="22"/>
                <w:szCs w:val="22"/>
              </w:rPr>
              <w:t>EPD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Tahoma" w:ascii="Tahoma" w:hAnsi="Tahoma"/>
                <w:sz w:val="22"/>
                <w:szCs w:val="22"/>
              </w:rPr>
              <w:t>NB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 епоксидно покритие; крепежи – неръждаема стомана. Адапторите да отговарят на стандарти</w:t>
            </w:r>
            <w:r>
              <w:rPr>
                <w:rFonts w:cs="Tahoma" w:ascii="Tahoma" w:hAnsi="Tahoma"/>
                <w:b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БДС EN 1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4525</w:t>
            </w:r>
            <w:r>
              <w:rPr>
                <w:rFonts w:cs="Tahoma" w:ascii="Tahoma" w:hAnsi="Tahoma"/>
                <w:sz w:val="22"/>
                <w:szCs w:val="22"/>
              </w:rPr>
              <w:t>:2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05, </w:t>
            </w:r>
            <w:r>
              <w:rPr>
                <w:rFonts w:cs="Tahoma" w:ascii="Tahoma" w:hAnsi="Tahoma"/>
                <w:sz w:val="22"/>
                <w:szCs w:val="22"/>
              </w:rPr>
              <w:t xml:space="preserve">БДС EN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2842:2012, по нови или еквивалентни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Фасонните части  да имат необходимата маркировка, отнасяща се до: диаметър (размер), номинално налягане,  </w:t>
            </w:r>
            <w:r>
              <w:rPr>
                <w:rFonts w:cs="Tahoma" w:ascii="Tahoma" w:hAnsi="Tahoma"/>
                <w:sz w:val="22"/>
                <w:szCs w:val="22"/>
              </w:rPr>
              <w:t>стандар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материал и  др. Възложителят допуска офериране на фасонни части  за по-високо налягане от изискуемото, но не и за по-ниско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аранционен срок при експлоатация – не по-кратък от 25 годин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яка доставка се извършва след писмена заявка на  Възложителя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по факс или електронна пощ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лиетиленовите тръби с размери от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25 до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63 включително да се доставят на рула по 100 м. Минималният вътрешен диаметър на ролките да е такъв, че да осигурява оптимални условия за  муфено заваряване между тръбите, между тръби и фитинги и монтаж на клемфитинг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9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лиетиленовите  тръби с размери от 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75 до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10  включително да  бъдат  доставяни на пръти с дължина 6 или 12 м или на рула по 100 или 50 м, в зависимост от подадената писмена заявка от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0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лиетиленовите  тръби  с размери   от 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25 до </w:t>
            </w:r>
            <w:r>
              <w:rPr>
                <w:rFonts w:cs="Tahoma" w:ascii="Tahoma" w:hAnsi="Tahoma"/>
                <w:sz w:val="22"/>
                <w:szCs w:val="22"/>
              </w:rPr>
              <w:t>D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400  да  бъдат доставяни на пръти с дължина  6 или 12 м, в зависимост от подадената писмена заявка от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ставените тръби трябва да бъдат без повреди и изкривявания в момента на доставката им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2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Рулата трябва да  бъдат  сигурно обвити с опаковъчна  лента, която да не  може  дасе махне по друг начин, освен чрез срязване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3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Фитингите да се доставят в опаковки, непозволяващи тяхното разкомплектоване и предпазващи ги от замърсяване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4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Доставките се извършват от Изпълнителя (или за негова сметка) до складове на  Възложителя в гр.Разград, гр. Попово, гр. Лозница и гр. Цар Калоян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5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на доставка  - максимум пет работни дни от получаване на писмена заявк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6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Всяка доставка задължително се   придружава   от данъчна  фактура  и  приемо-предавателен  протоко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7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 случай на доставка на некачествени стоки или липси, доставчикът е длъжен да отстрани дефектите или да достави липсващите стоки  за своя сметка в най-кратък срок, но не по-късно от 14  календарни дни от получаване на писмено уведомление от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При   поискване от Възложителя,  участникът  трябва да обособи    консигнационен склад за определени видове тръби и фитинги на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едложение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на 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Стр. от каталога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8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територията на склад на Възложителя в гр. Разград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9. Срок за изпълнение на поръчката -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0. </w:t>
      </w:r>
      <w:r>
        <w:rPr>
          <w:rFonts w:cs="Tahoma" w:ascii="Tahoma" w:hAnsi="Tahoma"/>
          <w:sz w:val="22"/>
          <w:szCs w:val="22"/>
        </w:rPr>
        <w:t>Гаранционни условия, при които важ</w:t>
      </w:r>
      <w:r>
        <w:rPr>
          <w:rFonts w:cs="Tahoma" w:ascii="Tahoma" w:hAnsi="Tahoma"/>
          <w:sz w:val="22"/>
          <w:szCs w:val="22"/>
          <w:lang w:val="bg-BG"/>
        </w:rPr>
        <w:t>ат</w:t>
      </w:r>
      <w:r>
        <w:rPr>
          <w:rFonts w:cs="Tahoma" w:ascii="Tahoma" w:hAnsi="Tahoma"/>
          <w:sz w:val="22"/>
          <w:szCs w:val="22"/>
        </w:rPr>
        <w:t xml:space="preserve"> гаранционнит</w:t>
      </w:r>
      <w:r>
        <w:rPr>
          <w:rFonts w:cs="Tahoma" w:ascii="Tahoma" w:hAnsi="Tahoma"/>
          <w:sz w:val="22"/>
          <w:szCs w:val="22"/>
          <w:lang w:val="bg-BG"/>
        </w:rPr>
        <w:t>е</w:t>
      </w:r>
      <w:r>
        <w:rPr>
          <w:rFonts w:cs="Tahoma" w:ascii="Tahoma" w:hAnsi="Tahoma"/>
          <w:sz w:val="22"/>
          <w:szCs w:val="22"/>
        </w:rPr>
        <w:t xml:space="preserve"> срок</w:t>
      </w:r>
      <w:r>
        <w:rPr>
          <w:rFonts w:cs="Tahoma" w:ascii="Tahoma" w:hAnsi="Tahoma"/>
          <w:sz w:val="22"/>
          <w:szCs w:val="22"/>
          <w:lang w:val="bg-BG"/>
        </w:rPr>
        <w:t>ове</w:t>
      </w:r>
      <w:r>
        <w:rPr>
          <w:rFonts w:cs="Tahoma" w:ascii="Tahoma" w:hAnsi="Tahoma"/>
          <w:sz w:val="22"/>
          <w:szCs w:val="22"/>
        </w:rPr>
        <w:t>, посочен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</w:rPr>
        <w:t xml:space="preserve"> по-горе  -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</w:t>
      </w:r>
      <w:r>
        <w:rPr>
          <w:rFonts w:cs="Tahoma" w:ascii="Tahoma" w:hAnsi="Tahoma"/>
          <w:sz w:val="22"/>
          <w:szCs w:val="22"/>
        </w:rPr>
        <w:t>...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21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ru-RU"/>
        </w:rPr>
        <w:t>22. Бихме желали да  обърнем  внимание на   следните</w:t>
      </w:r>
      <w:r>
        <w:rPr>
          <w:rFonts w:cs="Tahoma" w:ascii="Tahoma" w:hAnsi="Tahoma"/>
          <w:color w:val="000000"/>
          <w:lang w:val="ru-RU"/>
        </w:rPr>
        <w:t xml:space="preserve"> допълнителни  преимущества  на нашето предложение, спрямо задължителните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lang w:val="ru-RU"/>
        </w:rPr>
        <w:t xml:space="preserve">изисквания и условия от документацията за участие, </w:t>
      </w:r>
      <w:r>
        <w:rPr>
          <w:rFonts w:cs="Tahoma" w:ascii="Tahoma" w:hAnsi="Tahoma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</w:t>
      </w:r>
      <w:r>
        <w:rPr>
          <w:rFonts w:cs="Tahoma" w:ascii="Tahoma" w:hAnsi="Tahoma"/>
          <w:sz w:val="22"/>
          <w:szCs w:val="22"/>
        </w:rPr>
        <w:t>.......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14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7143"/>
      </w:tblGrid>
      <w:tr>
        <w:trPr>
          <w:trHeight w:val="264" w:hRule="atLeast"/>
        </w:trPr>
        <w:tc>
          <w:tcPr>
            <w:tcW w:w="707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13" w:hRule="atLeast"/>
        </w:trPr>
        <w:tc>
          <w:tcPr>
            <w:tcW w:w="7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7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28" w:hRule="atLeast"/>
        </w:trPr>
        <w:tc>
          <w:tcPr>
            <w:tcW w:w="7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7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7920" w:hanging="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sectPr>
      <w:headerReference w:type="default" r:id="rId2"/>
      <w:type w:val="nextPage"/>
      <w:pgSz w:orient="landscape" w:w="16838" w:h="11906"/>
      <w:pgMar w:left="510" w:right="567" w:gutter="0" w:header="709" w:top="765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34:00Z</dcterms:created>
  <dc:creator>pc1</dc:creator>
  <dc:description/>
  <cp:keywords/>
  <dc:language>en-US</dc:language>
  <cp:lastModifiedBy>d.iordanova</cp:lastModifiedBy>
  <cp:lastPrinted>2015-07-13T16:57:00Z</cp:lastPrinted>
  <dcterms:modified xsi:type="dcterms:W3CDTF">2015-07-13T14:50:00Z</dcterms:modified>
  <cp:revision>15</cp:revision>
  <dc:subject/>
  <dc:title>“ВОДОСНАБДЯВАНЕ И КАНАЛИЗАЦИЯ” ЕООД гр</dc:title>
</cp:coreProperties>
</file>