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явата: ПО-05-345./15.09.2016 г.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„Водоснабдяване-Дунав” ЕООД   Разгра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459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Лице за контак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Даниела Димитр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084 611043, 0889 600974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dunavrz@ab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</w:rPr>
              <w:t>„Периодични доставки на инертни материали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едмет на настоящата обществена поръчка е периодични доставки на </w:t>
            </w:r>
            <w:r>
              <w:rPr>
                <w:rFonts w:cs="Times New Roman" w:ascii="Times New Roman" w:hAnsi="Times New Roman"/>
              </w:rPr>
              <w:t xml:space="preserve"> инертни материали, при следните обособени пози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№1 – Доставка на трошен камък  (фракции 0-4; 4-12; 12-40; 0-40) с транспорт на Възлож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№2 – Доставка на трошен камък (фракции 0-4; 4-12; 20-40; 0-40)  до определени от Възложителя депа, както следв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депо гр. Разград, ул. “Кресна” №22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о депо гр. Попово, обл. Търговище, ул. “Зараевска” №40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До депо гр. Цар Калоян, общ. Разград, Помпена станция  “Цар Калоян“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До депо гр. Лозница, общ. Разград, ул. “Витоша” №23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До депо ПС „Смирненски”, в землището на с. Смирненски, общ.Вятово, обл.Русе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 До депо ПС „Бабово”, с. Бабово, общ. Сливо поле, обл.Ру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Позиция №1 – депо/складова база на Изпълнителя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озиция №2 – депа на Възложителя, посочени по-г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озиция №1</w:t>
            </w:r>
            <w:r>
              <w:rPr>
                <w:rFonts w:cs="Times New Roman" w:ascii="Times New Roman" w:hAnsi="Times New Roman"/>
              </w:rPr>
              <w:t xml:space="preserve"> Доставка на трошен камък  (фракции 0-4; 4-12; 12-40; 0-40) с транспорт на Възложителя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20 000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>Позиция №2 – Доставка на трошен камък (фракции 0-4; 4-12; 20-40; 0-40)  до определени от Възложителя деп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40 000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  <w:tab/>
            </w:r>
          </w:p>
          <w:p>
            <w:pPr>
              <w:pStyle w:val="Normal"/>
              <w:tabs>
                <w:tab w:val="clear" w:pos="708"/>
                <w:tab w:val="right" w:pos="9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 участниците да не са налице обстоятелствата по чл.54, ал.1 от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2.   </w:t>
            </w:r>
            <w:r>
              <w:rPr>
                <w:rFonts w:cs="Times New Roman" w:ascii="Times New Roman" w:hAnsi="Times New Roman"/>
              </w:rPr>
              <w:t>Участниците в процедурата не могат да бъдат дружества, регистрирани в юрисди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2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2"/>
                <w:highlight w:val="yellow"/>
                <w:lang w:eastAsia="bg-BG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Технически и професионални способности: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 обособена позиция 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Участниците следва да имат опит в извършването на подобни доставки и да представят доказателства за това – списък на изпълнени доставки, идентични или сходни с предмета на поръчката за последните три години, с посочване на стойностите, датите и получателлите, заедно с доказателбства за извършената доставка (удостоверения, издадени от получателя на доставката или да посочат  публични регистри, в които е публикувана информация за доставката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 и да представят доказателства за това – списък на  притежаваната техника за изпълнение на доставки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астниците следва да  имат на разположение  кариера/складова база на не повече от 15 км от гр. Разгра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нертните  материали следва да отговарят на Закона 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  и да представят доказателства за това -  декларации съгласно чл.4, ал.1 от Наредба №РД-02-20-1/05.02.2015 г., удостоверяващи съответствие на изделията с техническите спецификации и стандартите, на които отговарят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8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 обособена позиция 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Участниците следва да имат опит в извършването на подобни доставки и да представят доказателства за това – списък на изпълнени доставки, идентични или сходни с предмета на поръчката за последните три години, с посочване на стойностите, датите и получателлите, заедно с доказателбства за извършената доставка (удостоверения, издадени от получателя на доставката или да посочат  публични регистри, в които е публикувана информация за доставката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 и да представят доказателства за това – списък на  притежаваната техника за изпълнение на доставкит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>3. Инертните  материали следва да отговарят на Закона 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  и да представят доказателства за това -  декларации съгласно чл.4, ал.1 от Наредба №РД-02-20-1/05.02.2015 г., удостоверяващи съответствие на изделията с техническите спецификации и стандартите, на които отговаря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26.09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26.11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27.09.2016 г.                                Час: 15:3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Административна сграда на Възложителя в гр. 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иложения към обяват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Технически спецификации и изискв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Изисквания и указания при подготовка и представяне на офертата. Разглеждане на офертите. Сключване на догово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сключване на догово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оект на договор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5.09.2016 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  <w:t>заличен подпис и печат на основание чл.2 от ЗЗЛ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ж. Стоян Райков Иван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правите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01:00Z</dcterms:created>
  <dc:creator>D.Dimitrova</dc:creator>
  <dc:description/>
  <cp:keywords/>
  <dc:language>en-US</dc:language>
  <cp:lastModifiedBy>d.iordanova</cp:lastModifiedBy>
  <cp:lastPrinted>2016-09-14T10:40:00Z</cp:lastPrinted>
  <dcterms:modified xsi:type="dcterms:W3CDTF">2016-09-15T05:29:00Z</dcterms:modified>
  <cp:revision>12</cp:revision>
  <dc:subject/>
  <dc:title/>
</cp:coreProperties>
</file>