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Саниране (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 на участницит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Удостоверение  от Камарата на строителите в Република България за първа група строежи от четвърта и пета категория и/или удостоверение за отделни видове СМР, съгласно КИД – 2008, сектор „Строителство”, с класове, съответстващи на предмета на поръчката- заверено коп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2. Застрахователна полица за сключена застраховка „Професионална отговорност на участниците в строителството” в срок на валидност – заверено коп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3. Списък на изпълнено строителство,  идентично или сходно с предмета на поръчката за последните три години, считано от датата на подаване на офертата,  придружен от удостоверения за добро изпълнение, които съдържат стойността, датата, на която е приключило, мястото, вида и обема, както и дали е изпълнено в съответствие с нормативните изиск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6.4. Списък на </w:t>
      </w:r>
      <w:r>
        <w:rPr>
          <w:rFonts w:cs="Times New Roman" w:ascii="Times New Roman" w:hAnsi="Times New Roman"/>
        </w:rPr>
        <w:t xml:space="preserve"> технически лица  за изпълнение на строителството, включително и такива, които отговарят за качествот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5. Декларация за съоръженията, техническото оборудване и инструментите, които ще бъдат използвани за изпълнение 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left" w:pos="8130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Footer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83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Footer"/>
        <w:tabs>
          <w:tab w:val="clear" w:pos="708"/>
          <w:tab w:val="left" w:pos="83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834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851" w:top="90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 е изпълнил описаните по-долу СМР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СМР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СМР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СМР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СМР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3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ите технически лица за изпълнение на строителството, включително и такива за контрола на качествот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938"/>
        <w:gridCol w:w="311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ите и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кация</w:t>
            </w:r>
          </w:p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Саниране, 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>приехме условията и техническите спецификации, посочени в нея, предлагаме да изпълним поръчката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Топлоизолация на външни стени с пенополистирол, външна мазилка и фасадно боядисване на административна сграда – гр.Разград, ул.”Св.Климент” №100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Топлоизолация на външни стени с пенополистирол, външна мазилка, изграждане на цокъл на сграда с мозаечна мазилка  и фасадно боядисване на производствена сграда – гр. Разград, бул. ”Априлско въстание”,  ПИ с идентификатор 61710.503.6379 (изход за гр.Шумен, до бивш ресторант „Езерото”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3. Изпълнението на предмета на договора ще извършим по следната топлоизолационна система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посочва се наименованието на системата и се описва самата система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При изпълнението на СМР ще спазв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те изисквания, строителните норми и изисквания на нормативните документи за качеството на изпълнението на СМ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ите условия за безопасна работа, съгласно изискванията на нормативните документи по охрана на труда (Наредба №2 за минималните изисквания за за здравословни ибезопасни условия на труд при извършване на строителни и монтажни работи), пожаробезопасност и безопасност на движението по време на строителство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5. При изпълнение предмета на договора ще влагаме материали, изделия и строителни елементи, които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  и ще представим  при  предаване изпълнението на всеки обект декларации съгласно чл.4, ал.1 от Наредба №РД-02-20-1/05.02.2015 г., удостоверяващи съответствие на изделията с техническите спецификации и стандартите, на които отговаря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 Всички дейности в процеса на изпълнението на СМР за даден обект, касаещи двустранните взаимоотношенията ни с ВЪЗЛОЖИТЕЛЯ са регламентирани с подписване на следните докумен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6.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Възлагателен протокол, който се съставя от  ВЪЗЛОЖИТЕЛЯ и се подписва  от законните представители на страните по догово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6.2 Споразумение по ЗБУТ, което придружава всеки възлагателен протоко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 Протокол за приемане на СМР (обр.19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ясно сме, че при изпълнение на стоително-монтажните работи ще се осъществява текущ контрол по изпълнение на топлоизолационната система за сметка на ВЪЗЛОЖИТЕЛЯ.  Протоколът за приемане на СМР (обр.19) се съставя и подписва след получаване на писмено становище от контрольора на съответния обект за приемане качеството на СМ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отокол обр.19 ще изготвим и представим в два  екземпляра, като ВЪЗЛОЖИТЕЛЯТ  се задължава в десетдневен срок  от датата на представяне да го провери, подпише и да го върне.  Подписания Протокол обр.19 се счита за окончателен и всички последващи корекции в него се считат за недействителн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Срок за плащане на отчетените с протокол обр.19 СМР –  до десет календарни дни, считано от датата на надлежно оформена данъчна факту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  Гаранционен срок на дейностите – 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 Място на изпълнение на СМР – обектите на ВЪЗЛОЖИТЕЛЯ, намиращи 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.Разград, ул.”Св.Климент” №100 – административна сгр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р.Разград, бул. „Априлско въстание”, ПИ с идентификатор 61710.503.6379 (изход за гр.Шумен, до бивш ресторант „Езерото”) – производствена сгра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7. Срок за изпълнение на поръчката – съгласно линеен график към настоящата офер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7.  Всички дейности по изпълнение на предмета на поръчката (включително оглед на обектите)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8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Саниране, 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 настоящото Ви представяме нашето ценово предложение за изпълнение  на поръчкат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"/>
        <w:gridCol w:w="5900"/>
        <w:gridCol w:w="709"/>
        <w:gridCol w:w="1275"/>
        <w:gridCol w:w="991"/>
      </w:tblGrid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исание на обектите със съответните видове С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яр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ност</w:t>
            </w:r>
          </w:p>
        </w:tc>
      </w:tr>
      <w:tr>
        <w:trPr>
          <w:trHeight w:val="5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оизолация на външни стени на административна сграда – гр.Разград, ул.”Св.Климент” №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оизолация на външни стени на производствена сграда – гр.Разград, бул.”Априлско въстание”, ПИ с идентификатор 61710.503.6379 (изход за гр.Шумен, до бивш ресторант „Езерото”) с цокъл от мозаечна мази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стойност на офертата лева без ДДС: ________ 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(цифром)                                 (слов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Всички посочени цени са в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В цената на всеки обект са включени ВСИЧКИ разходи на ЗАВЪРШЕН обект </w:t>
      </w:r>
      <w:r>
        <w:rPr>
          <w:rFonts w:cs="Times New Roman" w:ascii="Times New Roman" w:hAnsi="Times New Roman"/>
        </w:rPr>
        <w:t xml:space="preserve">(оглед на обекта, труд, материали, механизация, транспорт на работниците и материалите до обектите, командировъчни разходи на работниците, такси,  данъци и др.) </w:t>
      </w:r>
    </w:p>
    <w:p>
      <w:pPr>
        <w:pStyle w:val="Footnote"/>
        <w:ind w:right="-1" w:firstLine="708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Footnote"/>
        <w:ind w:right="-1" w:firstLine="708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Предложените от нас цени не подлежат на увеличение, освен по силата на нормативен акт, което ще докажем със съответните докумен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right="-426" w:hanging="0"/>
        <w:jc w:val="both"/>
        <w:rPr/>
      </w:pPr>
      <w:r>
        <w:rPr/>
        <w:tab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чат и подпис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Саниране (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поръчката няма да ползвам  / ще ползвам 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Саниране (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поръчкат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яма да ползвам   / ще ползвам   </w:t>
      </w:r>
      <w:r>
        <w:rPr>
          <w:rFonts w:cs="Times New Roman" w:ascii="Times New Roman" w:hAnsi="Times New Roman"/>
          <w:b/>
          <w:i/>
        </w:rPr>
        <w:t>(невярното се зачертава</w:t>
      </w:r>
      <w:r>
        <w:rPr>
          <w:rFonts w:cs="Times New Roman" w:ascii="Times New Roman" w:hAnsi="Times New Roman"/>
        </w:rPr>
        <w:t>) ресурсите на трети лица</w:t>
      </w:r>
      <w:r>
        <w:rPr>
          <w:rFonts w:cs="Times New Roman" w:ascii="Times New Roman" w:hAnsi="Times New Roman"/>
          <w:b/>
          <w:i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3 към обява за обществена поръчка с предмет „Саниране (външна топлоизолация) на сгради, собственост на дружеството”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ЦИ НА ДОКУМЕНТИ ЗА ПОДГОТОВКА НА ОФЕРТАТ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>Приложение №3 към обява за обществена поръчка с предмет „Саниране (външна топлоизолация) на сгради, собственост на дружеството”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ОБРАЗЦИ НА ДОКУМЕНТИ ЗА ПОДГОТОВКА НА ОФЕРТАТ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5:00Z</dcterms:created>
  <dc:creator>D.Dimitrova</dc:creator>
  <dc:description/>
  <cp:keywords/>
  <dc:language>en-US</dc:language>
  <cp:lastModifiedBy>d.iordanova</cp:lastModifiedBy>
  <cp:lastPrinted>2016-09-07T13:21:00Z</cp:lastPrinted>
  <dcterms:modified xsi:type="dcterms:W3CDTF">2016-09-07T10:23:00Z</dcterms:modified>
  <cp:revision>14</cp:revision>
  <dc:subject/>
  <dc:title/>
</cp:coreProperties>
</file>