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ВОДОСНАБДЯВАНЕ-ДУНАВ” ЕООД РАЗГРАД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 А П О В Е 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РД-11-52/02.03.2016 година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основание чл. 101а, ал.2 от  Закона за обществените поръчки, във връзка  с необходимостта от периодични доставки на емайлирани бобинажни проводници за ремонт на ПА за нуждите на звено РП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 А Р Е Ж Д А М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bg-BG"/>
        </w:rPr>
        <w:tab/>
        <w:t>І.</w:t>
      </w:r>
      <w:r>
        <w:rPr>
          <w:rFonts w:cs="Tahoma" w:ascii="Tahoma" w:hAnsi="Tahoma"/>
          <w:sz w:val="22"/>
          <w:szCs w:val="22"/>
          <w:lang w:val="bg-BG"/>
        </w:rPr>
        <w:t xml:space="preserve"> Да се избере изпълнител по реда на глава  8”а” от ЗОП /чрез публична покана/, при следните условия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Наименование  на поръчката: „Доставка на емайлирани бобинажни проводници за ремонт  на помпени агрегати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 Предмет на поръчката: Периодични доставки за срок от две години от датата на сключване на договора на емайлирани бобинажни проводници  за нуждите на звено за ремонт на помпени агрега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 Утвърждавам документацията за участие в процедурата, съдържаща изисквания при изпълнението на поръчката – пълното описание на предмета на поръчката, изискванията и  указанията за нейното изпълнение, методиката за оценка на офертите, както и образци на документ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Настоящата заповед, публичната покана,  утвърдената документация и образците на документи да бъдат публикувани в „Профила на купувача”, а поканата и в регистъра на АО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В деня на публикуване на публичната покана да се изпрати електронно съобщение до средствата за масово осведомяване (БТА, три печатни издания и три лицензирани радио-телевизионни оператори), съдържащо предмета на поръчката, датата на публикуване на публичната покана и информация къде може да бъде намерена документацията за участ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 Срок за подаване на оферти – съгласно публичната покан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</w:t>
      </w:r>
      <w:r>
        <w:rPr>
          <w:rFonts w:cs="Tahoma" w:ascii="Tahoma" w:hAnsi="Tahoma"/>
          <w:sz w:val="22"/>
          <w:szCs w:val="22"/>
          <w:lang w:val="bg-BG"/>
        </w:rPr>
        <w:t xml:space="preserve"> Получаването, разглеждането и оценяването на офертите възлагам на следните длъжностни лица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Получаване и завеждане в регистъра по ЗОП:Лилия Ангелова – секретар-деловодител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Разглеждане и оценяване на офертите: Комисия в състав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седател: инж. Атанас Енчев  - главен енергетик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енове:  1. Даниела Димитрова – зав. МТС и ОП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Иван Богданов – ръководител звено РПА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Резервни членове:  1. Доротея Георгиева – юрисконсул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Светослав Кънчев – шлосер монтьор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Отварянето на офертите да се извърши при условията на чл.68, ал.3 от ЗОП на 16.03.2016 г. от 10:30 часа в заседателната зала на административната сграда на дружеството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Комисията по т.2 да изготви протокол за своята работа в съответствие с изискванията на „Вътрешни правила за реда и отговорностите при провеждане на процедури по ЗОП”, който да ми бъде предоставен за утвърждаване в срок до 31.03.2016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Контрол по изпълнението на сключения договор възлагам на Иван Богданов – ръководител звено РПА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опие от настоящата заповед да се връчи  от секретар-деловодителя на отговорните лица за сведение и изпълн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НЖ. СТОЯН ИВАНОВ  заличено на основание чл.2 от ЗЗЛ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 на „Водоснабдяване-Дунав” ЕОО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type w:val="nextPage"/>
      <w:pgSz w:w="11906" w:h="16838"/>
      <w:pgMar w:left="1361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Verdana" w:hAnsi="Verdana" w:cs="Verdana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23:00Z</dcterms:created>
  <dc:creator>MTS</dc:creator>
  <dc:description/>
  <cp:keywords/>
  <dc:language>en-US</dc:language>
  <cp:lastModifiedBy>d.iordanova</cp:lastModifiedBy>
  <cp:lastPrinted>2016-03-01T11:23:00Z</cp:lastPrinted>
  <dcterms:modified xsi:type="dcterms:W3CDTF">2016-03-02T08:24:00Z</dcterms:modified>
  <cp:revision>132</cp:revision>
  <dc:subject/>
  <dc:title/>
</cp:coreProperties>
</file>